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b/>
          <w:b/>
          <w:bCs/>
          <w:iCs/>
        </w:rPr>
      </w:pPr>
      <w:r>
        <w:rPr>
          <w:rFonts w:cs="Arial" w:ascii="Marianne" w:hAnsi="Marianne"/>
          <w:b/>
          <w:bCs/>
          <w:iCs/>
        </w:rPr>
        <w:t>Ministère de la Justice</w:t>
      </w:r>
    </w:p>
    <w:p>
      <w:pPr>
        <w:pStyle w:val="Normal"/>
        <w:jc w:val="both"/>
        <w:rPr>
          <w:rFonts w:ascii="Marianne" w:hAnsi="Marianne" w:cs="Arial"/>
          <w:b/>
          <w:b/>
          <w:bCs/>
          <w:iCs/>
        </w:rPr>
      </w:pPr>
      <w:r>
        <w:rPr>
          <w:rFonts w:cs="Arial" w:ascii="Marianne" w:hAnsi="Marianne"/>
          <w:b/>
          <w:bCs/>
          <w:iCs/>
        </w:rPr>
        <w:t>Direction interrégionale des services pénitentiaires du GRAND EST</w:t>
      </w:r>
    </w:p>
    <w:p>
      <w:pPr>
        <w:pStyle w:val="Normal"/>
        <w:jc w:val="both"/>
        <w:rPr>
          <w:rFonts w:ascii="Marianne" w:hAnsi="Marianne" w:cs="Arial"/>
          <w:b/>
          <w:b/>
          <w:bCs/>
          <w:iCs/>
        </w:rPr>
      </w:pPr>
      <w:r>
        <w:rPr>
          <w:rFonts w:cs="Arial" w:ascii="Marianne" w:hAnsi="Marianne"/>
          <w:b/>
          <w:bCs/>
          <w:iCs/>
        </w:rPr>
        <w:t>Département des affaires immobilières</w:t>
      </w:r>
    </w:p>
    <w:p>
      <w:pPr>
        <w:pStyle w:val="Normal"/>
        <w:jc w:val="both"/>
        <w:rPr>
          <w:rFonts w:ascii="Marianne" w:hAnsi="Marianne" w:cs="Arial"/>
          <w:b/>
          <w:b/>
          <w:bCs/>
          <w:iCs/>
        </w:rPr>
      </w:pPr>
      <w:r>
        <w:rPr>
          <w:rFonts w:cs="Arial" w:ascii="Marianne" w:hAnsi="Marianne"/>
          <w:b/>
          <w:bCs/>
          <w:iCs/>
        </w:rPr>
        <w:t>19 rue Eugène Delacroix - BP16</w:t>
      </w:r>
    </w:p>
    <w:p>
      <w:pPr>
        <w:pStyle w:val="Normal"/>
        <w:jc w:val="both"/>
        <w:rPr>
          <w:rFonts w:ascii="Marianne" w:hAnsi="Marianne" w:cs="Arial"/>
          <w:iCs/>
        </w:rPr>
      </w:pPr>
      <w:r>
        <w:rPr>
          <w:rFonts w:cs="Arial" w:ascii="Marianne" w:hAnsi="Marianne"/>
          <w:b/>
          <w:bCs/>
          <w:iCs/>
        </w:rPr>
        <w:t>67035 STRASBOURG Cedex</w:t>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b/>
          <w:b/>
          <w:bCs/>
        </w:rPr>
      </w:pPr>
      <w:r>
        <w:rPr>
          <w:rFonts w:cs="Arial" w:ascii="Marianne" w:hAnsi="Marianne"/>
          <w:b/>
          <w:bCs/>
        </w:rPr>
        <w:t>Travaux de construction neuve d’un bâtiment du personnel au centre de détention d’Ecrouves</w:t>
      </w:r>
    </w:p>
    <w:p>
      <w:pPr>
        <w:pStyle w:val="Normal"/>
        <w:jc w:val="both"/>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58647958"/>
      <w:bookmarkStart w:id="1" w:name="__Fieldmark__0_258647958"/>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58647958"/>
      <w:bookmarkStart w:id="3" w:name="__Fieldmark__1_258647958"/>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58647958"/>
      <w:bookmarkStart w:id="5" w:name="__Fieldmark__2_258647958"/>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58647958"/>
      <w:bookmarkStart w:id="7" w:name="__Fieldmark__3_258647958"/>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58647958"/>
      <w:bookmarkStart w:id="9" w:name="__Fieldmark__4_258647958"/>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58647958"/>
      <w:bookmarkStart w:id="11" w:name="__Fieldmark__5_258647958"/>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58647958"/>
      <w:bookmarkStart w:id="13" w:name="__Fieldmark__6_258647958"/>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58647958"/>
      <w:bookmarkStart w:id="15" w:name="__Fieldmark__7_258647958"/>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58647958"/>
      <w:bookmarkStart w:id="17" w:name="__Fieldmark__8_258647958"/>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258647958"/>
      <w:bookmarkStart w:id="19" w:name="__Fieldmark__9_258647958"/>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258647958"/>
      <w:bookmarkStart w:id="21" w:name="__Fieldmark__10_258647958"/>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58647958"/>
      <w:bookmarkStart w:id="23" w:name="__Fieldmark__11_258647958"/>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258647958"/>
      <w:bookmarkStart w:id="25" w:name="__Fieldmark__12_258647958"/>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58647958"/>
      <w:bookmarkStart w:id="27" w:name="__Fieldmark__13_258647958"/>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58647958"/>
      <w:bookmarkStart w:id="29" w:name="__Fieldmark__14_258647958"/>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58647958"/>
      <w:bookmarkStart w:id="31" w:name="__Fieldmark__15_258647958"/>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58647958"/>
      <w:bookmarkStart w:id="33" w:name="__Fieldmark__16_258647958"/>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58647958"/>
      <w:bookmarkStart w:id="35" w:name="__Fieldmark__17_258647958"/>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58647958"/>
      <w:bookmarkStart w:id="37" w:name="__Fieldmark__18_258647958"/>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58647958"/>
      <w:bookmarkStart w:id="39" w:name="__Fieldmark__19_258647958"/>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4:19:00Z</dcterms:created>
  <dc:creator>francois</dc:creator>
  <dc:description/>
  <cp:keywords/>
  <dc:language>en-US</dc:language>
  <cp:lastModifiedBy>OSTERMANN Sandra</cp:lastModifiedBy>
  <cp:lastPrinted>2019-03-13T17:36:00Z</cp:lastPrinted>
  <dcterms:modified xsi:type="dcterms:W3CDTF">2025-11-04T10:52:00Z</dcterms:modified>
  <cp:revision>14</cp:revision>
  <dc:subject/>
  <dc:title>_Modèle recommandé : le service peut l’adapter le cas échéant_DC1_</dc:title>
</cp:coreProperties>
</file>